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28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№№1-13 від 7 лютого 2022 рок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 комунальному підприємств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керуючись п. 7 ч. 1 ст. 30 Закону України «Про місцеве самоврядування в Україні», виконавчий комітет вирішив: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1-13 від                          7 лютого 2022 рок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          на випиловку дерев загальною кількістю 103 одиниці за адресам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Данівка, вул. Центральна,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іля приміщення Данівської ЗОШ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: діаметром 48 см – 1 шт., діаметром 68 см – 1 шт., діаметром              76 см – 1 шт., діаметром 80 см – 3 шт., діаметром 84 см – 1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6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ація: діаметром 40 см – 1 шт., діаметром 48 см – 1 шт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штан: діаметром 6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Данівка, вул. Молодіжна, 50/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52 см – 1 шт., діаметром 56 см – 1 шт., діаметром             60 см – 2 шт., діаметром 64 см – 1 шт., діаметром 76 см – 3 шт., діаметром            80 см – 1 шт., діаметром 84 см – 3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Берлози, вул. Каштан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сен: діаметром 28 см – 10 шт., діаметром 32 см – 9 шт., діаметром              36 см – 5 шт., діаметром 40 см – 7 шт.,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льха: діаметром 36 см – 1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па: діаметром 32 см – 1 шт., діаметром 60 см – 2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рба: діаметром 60 см – 4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: діаметром 80 см – 2 ш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5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’яз: діаметром 32 см – 1 шт., діаметром 40 см – 1 ш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Патюти, вул. Мартиненка, 3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біля приміщення сільської рад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: діаметром 28 см – 1 шт., діаметром 32 см – 1 шт., діаметром  48 см – 2 шт., діаметром 52 см – 1 шт., діаметром 56 см – 1 шт., діаметром 72 см –              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Гладке, вул. Л.Україн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24 см – 1 шт., діаметром 28 см – 1 шт., діаметром 40 см – 1 шт., діаметром 56 см – 1 шт., діаметром 64 см – 1 шт., діаметром 76 см –         1 шт., діаметром 80 см – 1 шт., діаметром 8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кація: діаметром 40 см – 1 шт., діаметром 60 см – 1 шт., діаметром           76 см – 1 шт., діаметром 80 см – 1 шт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: діаметром 5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64 см – 1 шт., діаметром 76 см – 1 шт., діаметром          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Є.Лоскота, 12-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вято-Преображенська, 2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: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Тараса Шевченка, 4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мт. Козелець, вул. Івана Шевченка, 4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вято-Миколаївська, 6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Леонтовича,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0 см – 1 шт., діаметром 4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Леонтовича, 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ріх: діаметром 4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оборності, 8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0 см – 1 шт., діаметром 4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овковиця: діаметром 4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417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38:00Z</dcterms:created>
  <dc:creator>fedosenko2202@gmail.com</dc:creator>
  <dc:description/>
  <cp:keywords/>
  <dc:language>en-US</dc:language>
  <cp:lastModifiedBy>Людмила</cp:lastModifiedBy>
  <cp:lastPrinted>2021-03-12T16:50:00Z</cp:lastPrinted>
  <dcterms:modified xsi:type="dcterms:W3CDTF">2022-02-08T11:03:00Z</dcterms:modified>
  <cp:revision>42</cp:revision>
  <dc:subject/>
  <dc:title/>
</cp:coreProperties>
</file>